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Употребление структуры «8 часов утра/вечер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3.</w:t>
      </w:r>
      <w:r>
        <w:rPr>
          <w:rFonts w:cs="Times New Roman" w:ascii="Times New Roman" w:hAnsi="Times New Roman"/>
          <w:sz w:val="24"/>
          <w:szCs w:val="24"/>
        </w:rPr>
        <w:t xml:space="preserve"> Урок №12.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знакомиться с особенностями обозначения времени в англоязычных странах, </w:t>
      </w:r>
      <w:r>
        <w:rPr>
          <w:rFonts w:cs="Times New Roman" w:ascii="Times New Roman" w:hAnsi="Times New Roman"/>
          <w:sz w:val="24"/>
          <w:szCs w:val="24"/>
        </w:rPr>
        <w:t xml:space="preserve">со словам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at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ead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peak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each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el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 xml:space="preserve">научиться читать сочета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a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e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формировать элементарное представление об иностранном языке как средстве познания мира и других культур; расширять кругозор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слушать, читать, понимать тексты, содержащие изученный языковой материал и новые слова; </w:t>
      </w: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принимать и сохранять цели учебной деятельности, находить средства ее осуществления;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 xml:space="preserve"> строить речевые высказывания в соответствии с задачами коммуникации; пользоваться наглядными средствами предъявления языкового материа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1843"/>
        <w:gridCol w:w="1843"/>
        <w:gridCol w:w="1418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Д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 ех.6, р.34, р.т. ех.2-4, р.22-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5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—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—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,Р 3—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—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—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—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чение информации из прослушанн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5-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значением врем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ех.2, р.36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: ех.3, р.37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чтением сочета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о сло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a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ea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eak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ach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e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ех.4, 5, р.37-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, анализ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ов, содерж. изучен. язык. матери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ех.6, р.38-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аглядных средств предъ-явления язык.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ум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ех.7, р.39, р.т. ех.2-4, р. 24-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 see a monkey, I see a dog, I see a rabbit, I see a frog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 like this monkey, I like this dog, I like this rabbit, I like this frog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wo little birds Sitting on a wall, One called Peter, One called Pau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ly away Peter, Fly away Paul, Come back Peter, Come back Paul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 — It’s 11 o’clock, Danny! Good nigh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Good night, mum. Sleep well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) — Good afternoon, Mr Ros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Good afternoon, Emma. How are you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Fine, thank you. Oh, is it four o’clock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Yes, it is. See in the evening, Emma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) — Hi, granny! Where is mum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It’s 7 o’clock. She is in the shop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Thank you, granny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) — What time is it, Kate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It’s 9 o’clock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Is it? Goodbye then. See you in the morning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) — Rob is in London now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Yes, he is. It’s five o’clock in the afternoon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) — Don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Yes, mum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It’s ten o’clock. Feed the dog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O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07:02:00Z</dcterms:created>
  <dc:creator>1</dc:creator>
  <dc:description/>
  <cp:keywords/>
  <dc:language>en-US</dc:language>
  <cp:lastModifiedBy>1</cp:lastModifiedBy>
  <dcterms:modified xsi:type="dcterms:W3CDTF">2016-08-28T08:31:00Z</dcterms:modified>
  <cp:revision>3</cp:revision>
  <dc:subject/>
  <dc:title/>
</cp:coreProperties>
</file>